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32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5"/>
        <w:gridCol w:w="8256"/>
        <w:gridCol w:w="7571"/>
      </w:tblGrid>
      <w:tr>
        <w:trPr>
          <w:trHeight w:val="406" w:hRule="atLeast"/>
          <w:cantSplit w:val="true"/>
        </w:trPr>
        <w:tc>
          <w:tcPr>
            <w:tcW w:w="2705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56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LISA  DEL CHICCA</w:t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10961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705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56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Sede di lavoro   Via Fiorentina,269  Riglione PI</w:t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70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56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recapito della sede di lavoro   050/954510</w:t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70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56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 ( lisa.delchicca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70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56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70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56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 settembre1992 al maggio 1993  in qualità di Operatore Professionale Sanitario  Infermiere Professional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esso la Cooperativa CPSS - PISA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01/07/1993 al 31/12/1995 in qualità di Operatore Professionale Sanitario  Infermiere Professionale di ruol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esso ISTITUTI RIUNITI DI RICOVERO PISA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l 01/01/1996 al 31/05/2000 in qualità di Operatore Professionale Sanitario  Infermiere Professionale di ruolo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esso AZIENDA USL 5 - PISA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 giugno 2000 al 31/08/2001 in qualità di Operatore Professionale Sanitario  Infermiere Professionale di ruolo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esso UO Epidemiologia - Segreteria Screening   AZIENDA USL 5 - PIS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01/09/2001 31/12/2010 in qualità di Collaboratore Professionale Sanitario - Infermiere cat. D di ruol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esso UO Epidemiologia - Segreteria Screening   AZIENDA USL 5 - PISA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01/01/2011 al 31/12/2015  in qualità di Collaboratore Professionale Sanitario - Infermiere cat. D di ruol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P.O. Segreteria Screening Oncologici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presso UO PRePOAS e poi Dipartimento Oncologico  AZIENDA USL 5 – PISA  </w:t>
            </w:r>
          </w:p>
          <w:p>
            <w:pPr>
              <w:pStyle w:val="Normal"/>
              <w:rPr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01/01/2016 ad oggi  in qualità di Collaboratore Professionale Sanitario - Infermiere cat. D di ruol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.O. Segreteria Screening Oncologic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presso Dipartimento Oncologico - AZIENDA USL TOSCANA NORD OVEST </w:t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71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70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56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705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8256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Formazione di Alfabetizzazione Informatica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o Screening del carcinoma rettale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 Programmi di Screening della Regione Toscana: Presentazione del rapporto annuale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 protocolli infermieristici; indicatori e standard 1° Ed 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Motivare ed essere motivati;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ggiornamento 626 fase finale: Il sistema di Gestione della sicurezza in Azienda 10°ediz.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Programma Regionale Linee Guida: Ictus, Ulcere; 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Programma Regionale Linee Guida: Mal di schiena (Back pain);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Style w:val="ECVOrganisationDetailsCarattere"/>
                <w:sz w:val="22"/>
                <w:lang w:val="it-IT"/>
              </w:rPr>
              <w:t>Ascolto e presa in carico: l’informazione per l’utente, per operatori di front office</w:t>
            </w:r>
            <w:r>
              <w:rPr>
                <w:sz w:val="22"/>
                <w:szCs w:val="22"/>
                <w:lang w:val="it-IT"/>
              </w:rPr>
              <w:t xml:space="preserve">;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l Neoassunto ed il Sistema Azienda;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Diagnosi e terapia del carcinoma della mammella</w:t>
            </w:r>
            <w:r>
              <w:rPr>
                <w:lang w:val="it-IT"/>
              </w:rPr>
              <w:t>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 programmi di screening della Regione Toscana: presentazione 6° rapporto annuale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rogramma Regionale Linee Guida: Epilessia – Menopausa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xcel Avanzato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Giornata di studio: La sperimentazione della Società della Salute ed i cambiamenti nel sistema socio-sanitario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l lavoro al videoterminale: norme, regole,comportamenti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uovi sistemi informativi e presa in carico dell’utenza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 Programmi di Screening della Regione Toscana: Presentazione 7° rapporto annuale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vidence Based Nursing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Nuovi sistemi informativi e presa in carico dell’utente: Follow  up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BLSD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I Programmi di Screening della Regione Toscana: Presentazione 8° rapporto annuale;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a qualità della vita nell’ambiente di lavoro: il riconoscimento della differenza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l coordinatore privacy di struttura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eminario HPV e carcinoma cervicale: Strategie di prevenzione primaria e secondaria in  sanità pubblica e miglioramento dell’empowerment delle donne verso la prevenzione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 Programmi di Screening della Regione Toscana: Presentazione 9° rapporto annuale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nalisi  risultati indagine clima interno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l Sistema Aziendale: strategie, cambiamenti organizzativi e nuove regole del gioco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unioni permanenti per il settore screening mammografico Anno 2009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uovi sistemi informativi e presa in carico per l’utente – 2° Follow  up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uove disposizioni aziendali sulla gestione dell’informazione: aggiornamento dei coordinatori Privacy di struttura;</w:t>
            </w:r>
          </w:p>
          <w:p>
            <w:pPr>
              <w:pStyle w:val="ECVOrganisationDetails"/>
              <w:rPr>
                <w:lang w:val="it-IT"/>
              </w:rPr>
            </w:pPr>
            <w:r>
              <w:rPr>
                <w:sz w:val="22"/>
                <w:lang w:val="it-IT"/>
              </w:rPr>
              <w:t>I Programmi di Screening della Regione Toscana: Presentazione 10° rapporto annuale</w:t>
            </w:r>
            <w:r>
              <w:rPr>
                <w:lang w:val="it-IT"/>
              </w:rPr>
              <w:t xml:space="preserve">; 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70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56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Retraining basic life support defibrillation; </w:t>
            </w:r>
          </w:p>
          <w:p>
            <w:pPr>
              <w:pStyle w:val="ECVOrganisationDetails"/>
              <w:rPr>
                <w:sz w:val="22"/>
              </w:rPr>
            </w:pPr>
            <w:r>
              <w:rPr>
                <w:sz w:val="22"/>
              </w:rPr>
              <w:t>Protocollo informatizzato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a salute e la sicurezza del dipendente – corso base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l contratto integrativo, il sistema di valutazione, i corretti stili di vita;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I Programmi di Screening della Regione Toscana: Presentazione 11° rapporto annuale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vegno HPV e carcinoma del collo dell’utero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ncontro di Lavoro:condivisione della proposta di protocollo regionale per gestione delle citologie anormali de del follow up post trattamento delle lesioni precancerose della cervice uterina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laborazioni  statistiche in ambito screening e questionari GISMA, GISCI e GISCOR;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L’ attività di prevenzione oncologica;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I Programmi di Screening della Regione Toscana: Presentazione 12° rapporto annuale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“</w:t>
            </w:r>
            <w:r>
              <w:rPr>
                <w:sz w:val="22"/>
                <w:lang w:val="it-IT"/>
              </w:rPr>
              <w:t>Carta Sanitaria Elettronica” della Regione Toscana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ncontri formativi mentori-personale aziendale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a riunione come strumento di integrazione organizzativa e relazionale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l contesto normativo dopo le riforme Brunetta e modifiche successive in materia di personale del SSN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Gestionale screening mirato ai controlli sui referti di primo e secondo livello, inviti ed anagrafiche;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I Programmi di Screening della Regione Toscana: Presentazione 13° rapporto annuale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ncontri di restituzione indagine clima interno;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La valutazione delle prestazioni  come strumento di gestione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a gestione del gruppo e le situazioni conflittuali;</w:t>
            </w:r>
          </w:p>
          <w:p>
            <w:pPr>
              <w:pStyle w:val="ECVOrganisationDetails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Retraining basic life support defibrillation; 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I Programmi di Screening della Regione Toscana: Presentazione 14° rapporto annuale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ggiornamento lavoratori ai sensi art.37 D.Lgs 81/2008 smi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udit clinici finalizzati all’analisi delle criticità dei percorsi assistenziali ed organizzativi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ovità in materia di personale DL.90 convertito in legge 114/2014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Il trattamento del Carcinoma Mammario nella paziente anziana;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 Programmi di Screening oncologico della Regione Toscana: situazione attuale e prospettive future;</w:t>
            </w:r>
          </w:p>
          <w:p>
            <w:pPr>
              <w:pStyle w:val="ECVOrganisationDetails"/>
              <w:rPr/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Retraining basic life support defibrillation;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a rete dei Facilitatori della Riservatezza;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Grand Round  “La sicurezza in area medica stato dell’arte e prospettive di sviluppo”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 Programmi di Screening oncologico della regione Toscana: stato di avanzamento e strumenti di governo;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L’ organizzazione aziendale in pillole.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70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56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70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56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70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56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rogrammazione annuale delle attività dei programmi di screening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levazione trimestrale dell’andamento dei programmi di screening (stima estensione/adesione)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roduzione ed elaborazione dei dati relativi all’anno e invio al centro di riferimento regionale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uddivisione e monitoraggio dei carichi di lavoro degli operatori della segreteria screening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cupero documentazione di secondo e terzo livello e inserimento dati nel gestionale, monitoraggio nel corso dell’anno dell’avvenuto inserimento dei dati e provvedere a sollecitare il completamento dei dati mancanti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egnalazione di eventuali criticità al Responsabile valutativo;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Contatti con le varie U.O./U.F.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ollo delle fatture Postel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70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56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31/03/2017                Lisa Del Chicca         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Lisa Del Chicc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ableContentsCarattere">
    <w:name w:val="Table Contents Carattere"/>
    <w:basedOn w:val="Carpredefinitoparagrafo"/>
    <w:qFormat/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character" w:styleId="ECVRightColumnCarattere">
    <w:name w:val="_ECV_RightColumn Carattere"/>
    <w:basedOn w:val="TableContentsCarattere"/>
    <w:qFormat/>
    <w:rPr>
      <w:color w:val="404040"/>
    </w:rPr>
  </w:style>
  <w:style w:type="character" w:styleId="ECVOrganisationDetailsCarattere">
    <w:name w:val="_ECV_OrganisationDetails Carattere"/>
    <w:basedOn w:val="ECVRightColumnCarattere"/>
    <w:qFormat/>
    <w:rPr>
      <w:rFonts w:eastAsia="ArialMT;Arial" w:cs="ArialMT;Arial"/>
      <w:color w:val="3F3A3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51:00Z</dcterms:created>
  <dc:creator>f.mignoni</dc:creator>
  <dc:description/>
  <cp:keywords>Europass CV Cedefop</cp:keywords>
  <dc:language>en-US</dc:language>
  <cp:lastModifiedBy>Bacci</cp:lastModifiedBy>
  <cp:lastPrinted>2017-03-30T15:08:00Z</cp:lastPrinted>
  <dcterms:modified xsi:type="dcterms:W3CDTF">2017-03-31T09:51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